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331341823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51922368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683709254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543050656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04790458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315938099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430439940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236258781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593224910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934112713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682958527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910554782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2040447629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83289950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2009665325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993637401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340294685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676656965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37633862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360324603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768466118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252243390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805433550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227667507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2090389199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255156614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238474752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838530781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772791970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119241028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901486955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539038000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790577259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74520426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421468687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999141624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689969382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80196314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896174557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614384464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211629732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351257080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358124168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832770351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537073631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577291075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214827681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933657396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735010788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39336274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477697147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979351932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582971113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540651893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283028881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654144834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805765114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848572125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2010409457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870074630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225127272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39969331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82795205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454490102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701459436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002235893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009417537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806994472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2077281964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857229899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301296589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914358772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39992392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78701834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182814126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71277703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963236064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646737708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444464190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209456859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267992954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79247301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285078660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279032344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464226945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046905182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269931232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619790512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312197831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992997890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390668978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56699707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118613505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838422687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2144611342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2022877686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981013430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12319149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969102086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160608385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629600552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151271649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300305876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259972356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472449148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345243939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2016332328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745107887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900267303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498174197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439672309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61595784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955645879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46233242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51524751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622018146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7971582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233081485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697722909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856704999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429069545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295430716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2132214131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979130149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905644776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217929112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107371292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172684955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754352958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368817347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450805637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91146928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2044285316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954670501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597351687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01255524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812775055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74473764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3541909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933867867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549324780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114046407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974736917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53829149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871117302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816467457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193411143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475801788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4023387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865763115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945404144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333125207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92256698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032545278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56405568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994983523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2076414922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395133276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356980337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524407754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649703663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175736313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79637256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333136180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310030101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749436189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494760944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533900539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473784282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755116064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375182559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80818426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477698443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469837559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253324275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433951828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613173338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2050045621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2131671753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005629125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804149741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040951169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073832508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772282354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99780262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6968675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394957841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433985685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252229114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695893389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77602030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449473943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541549676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372733383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617013306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55041042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45154400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524251085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691539940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2125014455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776792614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92800805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393370964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736030178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408288652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2070479575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670817714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740080289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284165674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553900681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426501871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359414434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276535833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515236595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96677487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966737951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591411980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057200088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597900992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101766570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109557013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854439554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700098434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72630181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898038024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218425625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879645851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065927464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65952311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283414738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36033114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60157599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985605875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788359370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257078118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835800093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450907903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363916121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311901868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624685860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627952424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186127881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899799053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255435737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323827752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943819092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894209622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822089462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332156612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68330860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341360407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289236453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208610161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297575138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2004592693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915869465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2062663781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3364730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792070813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583463661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383706337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2086413785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444831047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78728619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014908599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2051782988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312401770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343053225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761724458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369503307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744631498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356014396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951070669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219615216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704256599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587427712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390685295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301351573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7599213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491715205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321991058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260029622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315829336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873295084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704683184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295912677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431905243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25299642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476298330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558381434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329295361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693265319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806582852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663116053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121472741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2054623183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305566884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59266066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646959881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876840886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660490212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929753863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56654235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747410397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251326147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254891749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753269140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18568212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999226259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874912448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72556553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6423802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59499905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432131887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409152137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097585027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836075759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671003695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258417097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827159431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258905531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385068126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455824858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805972787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885203442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032020704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954835825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69658833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93873385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45353505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495970045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991321295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778506680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393786757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796066526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046982963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397261250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2043065320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670276558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580047104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758152444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448835102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32078013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757051434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78506271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53277000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269862199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2031288088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662562256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511813262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270820614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563956611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421250296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539186026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241151720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529880045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476624147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870823024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288543189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2076621571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538318285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249778333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98465282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28339069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441092352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567133421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5163346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383866317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899446707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783614163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481527990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856556200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731293443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896265951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428382149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2106055777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2020520809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912353497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245384493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438108024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466052804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179224172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16252384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340810604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456049798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728547359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2005362948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462959054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42879211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525449065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903307181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59123590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85384324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347204766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860163470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449689253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553758930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819239081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2026672449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963784340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291415481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465557636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489147162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2087519711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766507458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942062760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608759911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099065919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05394647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551695299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902130638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89373498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543104934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594567020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897025043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305258128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027063762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2034334888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261465128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738536198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304483399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33811687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4409546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626803587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87350704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829908634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902682049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251041779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25127750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757595770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881486940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378768851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729305028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325167980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963806478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754618934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064120091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69462275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112103258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540889844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055968616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792284274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2007423178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809900024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52644233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710599032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533646057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53396252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927330726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627739639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974608087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513700849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010975960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902427544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67695312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940196078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087473709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718106567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423632306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745202782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802288701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879227623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788242377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639917190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618323649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563995519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711065724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450080068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45889066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150787680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240128301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618439763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30704486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907196478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251317330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338331840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385513458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974270937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452584982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205076822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2127979696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358200014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786047624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075327425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617853213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940045760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548193665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960373369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665699957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46055545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789375299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879408032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73764563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510115548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707461789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395600411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605031562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643369850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2133399016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214567581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490520572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816994829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888110256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072256900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612229052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825770658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326561406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000216619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876417560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006934967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349129308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330274353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96700967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548301850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408752543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614275442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340729504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909586806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628923447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031829649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689546490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2088498501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25570987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348173367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685249797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983885755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92178933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551610554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305324525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557207084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915596631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775598470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062019314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634966782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460304523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933727663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28118438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721666558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55314507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273039674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450131495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416317846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367710063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643560008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438078316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683374906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501316108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144453978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190515012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650564488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816551677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986874907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085771179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960229504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